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для дебатов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 должны сами зарабатывать на карманные расх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игры развивают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нужны «гастарбайтер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ую форму необходимо отмен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ЛО существует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минизм – вредная идеолог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ронеж – культурная столица Росс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ороде жить лучше, чем в дерев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мальчиков и девочек должно быть раздельн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опарки нужно запретить.</w:t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тупительные экзамены нужно отмен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метки не являются эффективным инструментом оценки способности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России преобладает американский образ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зык денег понятен вс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кольные каникулы слишком коротк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уризм наносит вред общест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енщины лучше мужчин.</w:t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- царь природы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да порабощает и угнетает женщ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ростки 21 века – потерянное поко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ие организации – лучший путь воспитать лич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видение разрушает нравственность молодого поко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запретить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И – под жесткий контроль государ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ейся молодежи нужна материальная поддержка государ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е неравенство между подростками существу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а взаимоотношений между детьми и родителями разреши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ение нецензурных выражений в обществе раст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сегодняшний подросток может стать руководителем государ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лость унижает. 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дям нужны сказки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 старших классах должно быть профильным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я будущая профессия - для души или для дене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лучше для прогресса - реформы или революци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-хозяин своей судьбы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тная медицина для курящих и пьющих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ены сильнее воспита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мужья – иностранцы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МИ военного времени: что важнее – дезинформация или информация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е браки – это благо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 должны сами зарабатывать на карманные расх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е страны должны помогать бедным страна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всеобщее среднее образование в России нерационален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телевидение способствует повышению агрессивности у подрост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игры развивают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ую форму необходимо отмен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ебаты - лучше, чем спор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е неравенство между подростками существу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а взаимоотношений между детьми и родителями разреши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сегодняшний подросток может стать руководителем государ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мальчиков и девочек должно быть раздельны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ть в большом городе лучше, чем в маленькой деревн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sectPr>
      <w:type w:val="nextPage"/>
      <w:pgSz w:w="11906" w:h="16838"/>
      <w:pgMar w:left="709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54:00Z</dcterms:created>
  <dc:creator>USER</dc:creator>
  <dc:description/>
  <cp:keywords/>
  <dc:language>en-US</dc:language>
  <cp:lastModifiedBy>Пользователь Windows</cp:lastModifiedBy>
  <cp:lastPrinted>2022-03-11T12:39:00Z</cp:lastPrinted>
  <dcterms:modified xsi:type="dcterms:W3CDTF">2022-04-17T20:28:00Z</dcterms:modified>
  <cp:revision>15</cp:revision>
  <dc:subject/>
  <dc:title/>
</cp:coreProperties>
</file>